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rPr/>
      </w:pPr>
      <w:r>
        <w:rPr/>
        <w:t>«Утверждаю»</w:t>
      </w:r>
    </w:p>
    <w:p>
      <w:pPr>
        <w:pStyle w:val="Normal"/>
        <w:ind w:left="5220" w:hanging="720"/>
        <w:rPr/>
      </w:pPr>
      <w:r>
        <w:rPr/>
        <w:t>Директор МБОУ« Алабердинская  СОШ»:</w:t>
      </w:r>
    </w:p>
    <w:p>
      <w:pPr>
        <w:pStyle w:val="Normal"/>
        <w:ind w:left="5400" w:hanging="720"/>
        <w:rPr/>
      </w:pPr>
      <w:r>
        <w:rPr/>
        <w:t>________________    Гарифуллин В.Ю.</w:t>
      </w:r>
    </w:p>
    <w:p>
      <w:pPr>
        <w:pStyle w:val="Normal"/>
        <w:ind w:left="5400" w:hanging="720"/>
        <w:rPr/>
      </w:pPr>
      <w:r>
        <w:rPr/>
        <w:t>приказ №               «    » ________2023 г.</w:t>
      </w:r>
    </w:p>
    <w:p>
      <w:pPr>
        <w:pStyle w:val="Normal"/>
        <w:ind w:left="46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одготовки  учащихся  9 класса  МБОУ «Алабердинская  средняя общеобразовательная школа»  Тетюшского муниципального района РТ к ОГЭ в 2023 – 2024 учебном год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816"/>
        <w:gridCol w:w="2322"/>
        <w:gridCol w:w="232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учение нормативно-правовых, инструктивно-методических документов по организации и проведению ОГЭ  в 9-м класс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дминистрация школ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ответственного по школе за организацию подготовки и участия в ОГЭ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Гарифуллин В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rPr/>
            </w:pPr>
            <w:r>
              <w:rPr/>
              <w:t>«Разработка и утверждение плана по подготовке к экзаменам в  форме ОГЭ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ивно-методическое занятие с учителями-предметникам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диагностических работ по математике, русскому   языку  и по предметам по выбору, проведение пробного итогового собеседования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ие собрания в 9  классе «Информационное обеспечение родителей   о сдаче учащимися экзаменов в  форме ОГЭ и итогового собеседования в 2023-2024 учебном году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ифуллин В.Ю.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щание при директор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 Подготовка к  экзаменам в  форме ОГЭ и итогового собеседования учащихся 9   класса в 2023-2024 учебном году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ждая четверт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ифуллин В.Ю.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стенда «Готовимся к ЕГЭ и ОГЭ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– декабрь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овление в  учебных кабинетах информационного уголка  об экзаменах в  форме ОГЭ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-апрел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е кабинет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сонального контроля работы учителей-предметников, подготавливающих учащихся 9  класса к сдаче экзаменов в форме ОГЭ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учебного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лассные часы в 7-9 классах «Система оценивания качества знаний выпускников школы на современном этапе»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руководител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ое собрание учащихся  9  класса «Как готовиться к экзаменам»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раз в полугодие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я методических объединений гуманитарного и естественно – математического цикла «Подготовка учащихся к  экзаменам в  форме  ОГЭ» и итогового собеседования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и ШМ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а для учителей-предметников с приглашением тьюторов. 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  <w:t>Гарифуллин В.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исков учащихся,</w:t>
            </w:r>
          </w:p>
          <w:p>
            <w:pPr>
              <w:pStyle w:val="Normal"/>
              <w:rPr/>
            </w:pPr>
            <w:r>
              <w:rPr/>
              <w:t>сдающих экзамены по выбору, и их утверждение, сбор и обработка заявлений (списки вывешиваются на стенде в школе)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1 марта 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. директора по УВ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игматуллина Л.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тельское собрание «Организация режима школьника при подготовке и сдаче экзаменов»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руковод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ителей-предметников на районных, региональных мероприятиях по подготовке учащихся к экзаменам в  форме ОГЭ.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ителя-предметник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работа с документами (подготовка базы данных выпускников, прием заявлений, разработка и выдача пропусков, составление расписаний  консультаций,  проведение занятий по заполнению бланков ОГЭ  и др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.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подготовкой учителей – предметников к ОГЭ (подготовка папок, анализов диагностических работ, аналитических справок и т.д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и год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  <w:p>
            <w:pPr>
              <w:pStyle w:val="Normal"/>
              <w:rPr/>
            </w:pPr>
            <w:r>
              <w:rPr/>
              <w:t>Нигматуллина Л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Заместитель директора по УВР:                              Нигматуллина Л.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4:17:00Z</dcterms:created>
  <dc:creator>SCHOOL-dir</dc:creator>
  <dc:description/>
  <cp:keywords/>
  <dc:language>en-US</dc:language>
  <cp:lastModifiedBy>админ</cp:lastModifiedBy>
  <cp:lastPrinted>2022-10-14T21:08:00Z</cp:lastPrinted>
  <dcterms:modified xsi:type="dcterms:W3CDTF">2023-11-08T18:09:00Z</dcterms:modified>
  <cp:revision>27</cp:revision>
  <dc:subject/>
  <dc:title>1</dc:title>
</cp:coreProperties>
</file>